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524000" cy="17780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gura 1 Dr. Gilberto Pardo Góme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67100" cy="238696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igura 2. Junta de Gobierno del Hospital Universitario “General Calixto García, en enero de 1958 durante el nombramiento del Dr. Pardo Gómez (en el centro) como director del hospital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3:14:00Z</dcterms:created>
  <dc:creator>MI PC</dc:creator>
  <dc:description/>
  <cp:keywords/>
  <dc:language>en-US</dc:language>
  <cp:lastModifiedBy>MI PC</cp:lastModifiedBy>
  <dcterms:modified xsi:type="dcterms:W3CDTF">2017-01-24T23:36:00Z</dcterms:modified>
  <cp:revision>1</cp:revision>
  <dc:subject/>
  <dc:title/>
</cp:coreProperties>
</file>